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>проекта решения Думы городского округа Тольятти</w:t>
        <w:br/>
      </w:r>
      <w:r>
        <w:rPr>
          <w:color w:val="000000"/>
          <w:sz w:val="27"/>
          <w:szCs w:val="27"/>
        </w:rPr>
        <w:t>«</w:t>
      </w:r>
      <w:r>
        <w:rPr>
          <w:iCs/>
          <w:sz w:val="27"/>
          <w:szCs w:val="27"/>
        </w:rPr>
        <w:t>О внесении изменения в решение Думы городского округа Тольятти от 21.12.2022 № 1445 «О мерах поддержки отдельных категорий граждан, участвующих в специальной военной операции»</w:t>
      </w:r>
    </w:p>
    <w:p>
      <w:pPr>
        <w:pStyle w:val="Normal"/>
        <w:spacing w:lineRule="auto" w:line="36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говорные отношения на недвижимое имущество, находящееся в собственности городского округа Тольятти и составляющее муниципальную казну городского округа Тольятти, на земельные участки, находящиеся в муниципальной собственности, также имущество муниципального образования, находящееся в оперативном управлении муниципальных учреждений и в хозяйственном ведении муниципальных предприятий, с организациями и физическими лицами, участвующими в специальной военной операции, отсутствуют.</w:t>
      </w:r>
    </w:p>
    <w:p>
      <w:pPr>
        <w:pStyle w:val="Default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 состоянию на 19.09.2023 г. в департаменте по управлению муниципальным имуществом, департаменте градостроительной деятельности отсутствуют обращения о предоставлении мер поддержки по решению Думы городского округа Тольятти от 21.12.2022 № 1445 «О мерах поддержки отдельных категорий граждан, участвующих в специальной военной операции». В этой связи, выпадение доходов в период 2023-2024 от аренды земельных участков, находящихся в муниципальной собственности, зданий, помещений, сооружений, составляющих муниципальную казну, в связи с продлением мер поддержки, не планируется.</w:t>
      </w:r>
    </w:p>
    <w:p>
      <w:pPr>
        <w:pStyle w:val="Default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69" w:hanging="0"/>
        <w:jc w:val="both"/>
        <w:rPr>
          <w:sz w:val="27"/>
          <w:szCs w:val="27"/>
        </w:rPr>
      </w:pPr>
      <w:bookmarkStart w:id="0" w:name="_Hlk128985740"/>
      <w:r>
        <w:rPr>
          <w:sz w:val="27"/>
          <w:szCs w:val="27"/>
        </w:rPr>
        <w:t>Первый заместитель главы городского округа                                    А.А. Дроботов</w:t>
      </w:r>
      <w:bookmarkEnd w:id="0"/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20:00Z</dcterms:created>
  <dc:creator>SALMINA_OV</dc:creator>
  <dc:description/>
  <cp:keywords/>
  <dc:language>en-US</dc:language>
  <cp:lastModifiedBy>Софьина Юлия Владимировна</cp:lastModifiedBy>
  <cp:lastPrinted>2023-10-18T14:30:00Z</cp:lastPrinted>
  <dcterms:modified xsi:type="dcterms:W3CDTF">2023-10-18T10:30:00Z</dcterms:modified>
  <cp:revision>3</cp:revision>
  <dc:subject/>
  <dc:title>Описательная часть формулы расчёта арендной платы</dc:title>
</cp:coreProperties>
</file>